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K - 5                    CHILDREN LEARN BEST WHEN WE TE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6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1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 PRACTICES: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Math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dergarte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ryday Math 4x a week plus Game Day, during morning meeting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ry day or 4X a week.  Games on Friday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veryday Math Program lessons taught every day (Leave time for math games every Friday!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eryday Math Program lessons taught every day 5-7 periods a week. (Leave time for math games every Friday!)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Every day – games on Frida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Daily EDM instruction except Friday, which is reserved for games that reinforce basic skills or new concep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At least 2-3 EDM Projects and Open Responses assigned during the yea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February 4, 201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1:24:00Z</dcterms:created>
  <dc:creator>Brenda</dc:creator>
  <dc:description/>
  <dc:language>en-US</dc:language>
  <cp:lastModifiedBy>Brenda</cp:lastModifiedBy>
  <dcterms:modified xsi:type="dcterms:W3CDTF">2011-02-04T01:29:00Z</dcterms:modified>
  <cp:revision>1</cp:revision>
  <dc:subject/>
  <dc:title/>
</cp:coreProperties>
</file>